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200" cy="10588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58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58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58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6pt;height:833.75pt;mso-wrap-distance-left:504pt;mso-wrap-distance-right:504pt;mso-wrap-distance-top:0pt;mso-wrap-distance-bottom:0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58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58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70" w:h="18945"/>
      <w:pgMar w:left="1700" w:right="850" w:gutter="0" w:header="0" w:top="11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 Narrow" w:hAnsi="Arial Narrow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